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color w:val="993366"/>
          <w:sz w:val="40"/>
          <w:szCs w:val="40"/>
        </w:rPr>
      </w:pPr>
      <w:r>
        <w:rPr>
          <w:rFonts w:cs="Century Gothic" w:ascii="Century Gothic" w:hAnsi="Century Gothic"/>
          <w:color w:val="993366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color w:val="993366"/>
          <w:sz w:val="72"/>
          <w:szCs w:val="72"/>
        </w:rPr>
        <w:t>XXII.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40"/>
          <w:szCs w:val="40"/>
        </w:rPr>
      </w:pPr>
      <w:r>
        <w:rPr>
          <w:rFonts w:cs="Century Gothic" w:ascii="Century Gothic" w:hAnsi="Century Gothic"/>
          <w:b/>
          <w:color w:val="993366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54"/>
          <w:szCs w:val="52"/>
        </w:rPr>
      </w:pPr>
      <w:r>
        <w:rPr>
          <w:rFonts w:cs="Century Gothic" w:ascii="Century Gothic" w:hAnsi="Century Gothic"/>
          <w:b/>
          <w:color w:val="993366"/>
          <w:sz w:val="54"/>
          <w:szCs w:val="52"/>
        </w:rPr>
        <w:t>MAGYAR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28"/>
          <w:szCs w:val="28"/>
        </w:rPr>
      </w:pPr>
      <w:r>
        <w:rPr>
          <w:rFonts w:cs="Century Gothic" w:ascii="Century Gothic" w:hAnsi="Century Gothic"/>
          <w:b/>
          <w:color w:val="993366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28"/>
          <w:szCs w:val="28"/>
        </w:rPr>
      </w:pPr>
      <w:r>
        <w:rPr>
          <w:rFonts w:cs="Century Gothic" w:ascii="Century Gothic" w:hAnsi="Century Gothic"/>
          <w:b/>
          <w:color w:val="993366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52"/>
          <w:szCs w:val="52"/>
        </w:rPr>
      </w:pPr>
      <w:r>
        <w:rPr>
          <w:rFonts w:cs="Century Gothic" w:ascii="Century Gothic" w:hAnsi="Century Gothic"/>
          <w:b/>
          <w:color w:val="993366"/>
          <w:sz w:val="52"/>
          <w:szCs w:val="52"/>
        </w:rPr>
        <w:t>INGATLANFEJLESZTÉSI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52"/>
          <w:szCs w:val="52"/>
        </w:rPr>
      </w:pPr>
      <w:r>
        <w:rPr>
          <w:rFonts w:cs="Century Gothic" w:ascii="Century Gothic" w:hAnsi="Century Gothic"/>
          <w:b/>
          <w:color w:val="993366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52"/>
          <w:szCs w:val="52"/>
        </w:rPr>
      </w:pPr>
      <w:r>
        <w:rPr>
          <w:rFonts w:cs="Century Gothic" w:ascii="Century Gothic" w:hAnsi="Century Gothic"/>
          <w:b/>
          <w:color w:val="993366"/>
          <w:sz w:val="52"/>
          <w:szCs w:val="52"/>
        </w:rPr>
        <w:t>NÍVÓDÍJ PÁLYÁZAT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52"/>
          <w:szCs w:val="52"/>
        </w:rPr>
      </w:pPr>
      <w:r>
        <w:rPr>
          <w:rFonts w:cs="Century Gothic" w:ascii="Century Gothic" w:hAnsi="Century Gothic"/>
          <w:b/>
          <w:color w:val="993366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color w:val="993366"/>
          <w:sz w:val="52"/>
          <w:szCs w:val="52"/>
        </w:rPr>
      </w:pPr>
      <w:r>
        <w:rPr>
          <w:rFonts w:cs="Century Gothic" w:ascii="Century Gothic" w:hAnsi="Century Gothic"/>
          <w:color w:val="993366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color w:val="993366"/>
          <w:sz w:val="52"/>
          <w:szCs w:val="52"/>
        </w:rPr>
      </w:pPr>
      <w:r>
        <w:rPr>
          <w:rFonts w:cs="Century Gothic" w:ascii="Century Gothic" w:hAnsi="Century Gothic"/>
          <w:color w:val="993366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color w:val="993366"/>
          <w:sz w:val="52"/>
          <w:szCs w:val="52"/>
        </w:rPr>
      </w:pPr>
      <w:r>
        <w:rPr>
          <w:rFonts w:cs="Century Gothic" w:ascii="Century Gothic" w:hAnsi="Century Gothic"/>
          <w:color w:val="993366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color w:val="993366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  <w:lang w:val="en-GB"/>
        </w:rPr>
        <w:drawing>
          <wp:inline distT="0" distB="0" distL="0" distR="0">
            <wp:extent cx="696595" cy="2012950"/>
            <wp:effectExtent l="0" t="0" r="0" b="0"/>
            <wp:docPr id="1" name="Fiabci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abci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4"/>
          <w:szCs w:val="44"/>
        </w:rPr>
      </w:pPr>
      <w:r>
        <w:rPr>
          <w:rFonts w:cs="Century Gothic" w:ascii="Century Gothic" w:hAnsi="Century Gothic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4"/>
          <w:szCs w:val="44"/>
        </w:rPr>
      </w:pPr>
      <w:r>
        <w:rPr>
          <w:rFonts w:cs="Century Gothic" w:ascii="Century Gothic" w:hAnsi="Century Gothic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color w:val="993366"/>
          <w:sz w:val="52"/>
          <w:szCs w:val="52"/>
        </w:rPr>
      </w:pPr>
      <w:r>
        <w:rPr>
          <w:rFonts w:cs="Century Gothic" w:ascii="Century Gothic" w:hAnsi="Century Gothic"/>
          <w:color w:val="993366"/>
          <w:sz w:val="52"/>
          <w:szCs w:val="52"/>
        </w:rPr>
        <w:t>2020</w:t>
      </w:r>
      <w:r>
        <w:br w:type="page"/>
      </w:r>
    </w:p>
    <w:p>
      <w:pPr>
        <w:pStyle w:val="WWSzvegtrzs2"/>
        <w:rPr>
          <w:rFonts w:ascii="Century Gothic" w:hAnsi="Century Gothic" w:cs="Century Gothic"/>
          <w:strike/>
          <w:color w:val="993366"/>
          <w:sz w:val="18"/>
          <w:szCs w:val="18"/>
        </w:rPr>
      </w:pPr>
      <w:r>
        <w:rPr>
          <w:rFonts w:cs="Century Gothic" w:ascii="Century Gothic" w:hAnsi="Century Gothic"/>
          <w:strike/>
          <w:color w:val="993366"/>
          <w:sz w:val="18"/>
          <w:szCs w:val="18"/>
        </w:rPr>
      </w:r>
    </w:p>
    <w:p>
      <w:pPr>
        <w:pStyle w:val="WWSzvegtrzs2"/>
        <w:rPr>
          <w:rFonts w:ascii="Century Gothic" w:hAnsi="Century Gothic" w:cs="Century Gothic"/>
          <w:strike/>
          <w:sz w:val="18"/>
          <w:szCs w:val="18"/>
        </w:rPr>
      </w:pPr>
      <w:r>
        <w:rPr>
          <w:rFonts w:cs="Century Gothic" w:ascii="Century Gothic" w:hAnsi="Century Gothic"/>
          <w:strike/>
          <w:sz w:val="18"/>
          <w:szCs w:val="18"/>
        </w:rPr>
      </w:r>
    </w:p>
    <w:p>
      <w:pPr>
        <w:pStyle w:val="WWSzvegtrzs2"/>
        <w:rPr>
          <w:rFonts w:ascii="Century Gothic" w:hAnsi="Century Gothic" w:cs="Century Gothic"/>
          <w:strike/>
          <w:sz w:val="20"/>
          <w:szCs w:val="18"/>
        </w:rPr>
      </w:pPr>
      <w:r>
        <w:rPr>
          <w:rFonts w:cs="Century Gothic" w:ascii="Century Gothic" w:hAnsi="Century Gothic"/>
          <w:strike/>
          <w:sz w:val="20"/>
          <w:szCs w:val="18"/>
        </w:rPr>
      </w:r>
    </w:p>
    <w:p>
      <w:pPr>
        <w:pStyle w:val="WWSzvegtrzs2"/>
        <w:rPr>
          <w:rFonts w:ascii="Century Gothic" w:hAnsi="Century Gothic" w:cs="Century Gothic"/>
          <w:strike/>
          <w:sz w:val="20"/>
        </w:rPr>
      </w:pPr>
      <w:r>
        <w:rPr>
          <w:rFonts w:cs="Century Gothic" w:ascii="Century Gothic" w:hAnsi="Century Gothic"/>
          <w:strike/>
          <w:sz w:val="2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 xml:space="preserve">NEVEZÉSI LAP </w:t>
      </w:r>
    </w:p>
    <w:p>
      <w:pPr>
        <w:pStyle w:val="TextBody"/>
        <w:jc w:val="center"/>
        <w:rPr/>
      </w:pPr>
      <w:r>
        <w:rPr>
          <w:rFonts w:cs="Century Gothic" w:ascii="Century Gothic" w:hAnsi="Century Gothic"/>
          <w:b/>
        </w:rPr>
        <w:t xml:space="preserve">XXII. Magyar Ingatlanfejlesztési Nívódíj Pályázat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 PÁLYÁZÓ ADATAI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19380</wp:posOffset>
                </wp:positionV>
                <wp:extent cx="579437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 xml:space="preserve">Pályázó képviselője :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</w:rPr>
                              <w:t>Donáth- Müller Viktória</w:t>
                            </w:r>
                          </w:p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Beosztása: Marketing Menedz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5pt;height:28.5pt;mso-wrap-distance-left:9.05pt;mso-wrap-distance-right:9.05pt;mso-wrap-distance-top:0pt;mso-wrap-distance-bottom:0pt;margin-top:9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 xml:space="preserve">Pályázó képviselője :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</w:rPr>
                        <w:t>Donáth- Müller Viktória</w:t>
                      </w:r>
                    </w:p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Beosztása: Marketing Menedzs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5793740" cy="391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A projekttel kapcsolatos szerepe </w:t>
                            </w:r>
                          </w:p>
                          <w:p>
                            <w:pPr>
                              <w:pStyle w:val="WWSzvegtrzs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(tulajdonos, fejlesztő stb.): Fejlesztői oldalról kapcsolattart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pt;height:30.85pt;mso-wrap-distance-left:9.05pt;mso-wrap-distance-right:9.05pt;mso-wrap-distance-top:0pt;mso-wrap-distance-bottom:0pt;margin-top:5.7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A projekttel kapcsolatos szerepe </w:t>
                      </w:r>
                    </w:p>
                    <w:p>
                      <w:pPr>
                        <w:pStyle w:val="WWSzvegtrzs2"/>
                        <w:ind w:hanging="0"/>
                        <w:jc w:val="left"/>
                        <w:rPr/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(tulajdonos, fejlesztő stb.): Fejlesztői oldalról kapcsolattar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0160</wp:posOffset>
                </wp:positionV>
                <wp:extent cx="577977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Telefon:</w:t>
                              <w:tab/>
                              <w:t>+36 70 452 0768</w:t>
                              <w:tab/>
                              <w:t>E mail: viktoria.donath@futurealgroup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19.5pt;mso-wrap-distance-left:9.05pt;mso-wrap-distance-right:9.05pt;mso-wrap-distance-top:0pt;mso-wrap-distance-bottom:0pt;margin-top:0.8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/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Telefon:</w:t>
                        <w:tab/>
                        <w:t>+36 70 452 0768</w:t>
                        <w:tab/>
                        <w:t>E mail: viktoria.donath@futurealgroup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50165</wp:posOffset>
                </wp:positionV>
                <wp:extent cx="5793740" cy="2813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 xml:space="preserve">A pályázó cég neve: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</w:rPr>
                              <w:t>Futureal Management K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pt;height:22.15pt;mso-wrap-distance-left:9.05pt;mso-wrap-distance-right:9.05pt;mso-wrap-distance-top:0pt;mso-wrap-distance-bottom:0pt;margin-top:3.95pt;mso-position-vertical-relative:text;margin-left:0.3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 xml:space="preserve">A pályázó cég neve: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</w:rPr>
                        <w:t>Futureal Management Kf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</wp:posOffset>
                </wp:positionH>
                <wp:positionV relativeFrom="paragraph">
                  <wp:posOffset>12065</wp:posOffset>
                </wp:positionV>
                <wp:extent cx="579374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A pályázó cég pontos címe: 1082 Budapest, Futó utca 47-53 VII.eme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pt;height:19.5pt;mso-wrap-distance-left:9.05pt;mso-wrap-distance-right:9.05pt;mso-wrap-distance-top:0pt;mso-wrap-distance-bottom:0pt;margin-top:0.95pt;mso-position-vertical-relative:text;margin-left:-1.9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A pályázó cég pontos címe: 1082 Budapest, Futó utca 47-53 VII.emele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685</wp:posOffset>
                </wp:positionH>
                <wp:positionV relativeFrom="paragraph">
                  <wp:posOffset>105410</wp:posOffset>
                </wp:positionV>
                <wp:extent cx="5768340" cy="7461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 xml:space="preserve">Nevezési díjról kiállítandó számlához: </w:t>
                            </w:r>
                          </w:p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név: Futureal Management Kft.</w:t>
                            </w:r>
                          </w:p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cím: 1082, Budapest, Futó utca 47-53 VII. emelet</w:t>
                            </w:r>
                          </w:p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adószám:13016359-2-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58.75pt;mso-wrap-distance-left:9.05pt;mso-wrap-distance-right:9.05pt;mso-wrap-distance-top:0pt;mso-wrap-distance-bottom:0pt;margin-top:8.3pt;mso-position-vertical-relative:text;margin-left:-1.55pt;mso-position-horizontal-relative:text">
                <v:textbox>
                  <w:txbxContent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 xml:space="preserve">Nevezési díjról kiállítandó számlához: </w:t>
                      </w:r>
                    </w:p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név: Futureal Management Kft.</w:t>
                      </w:r>
                    </w:p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cím: 1082, Budapest, Futó utca 47-53 VII. emelet</w:t>
                      </w:r>
                    </w:p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adószám:13016359-2-4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WWSzvegtrzs2"/>
        <w:ind w:hanging="0"/>
        <w:jc w:val="left"/>
        <w:rPr>
          <w:rFonts w:ascii="Century Gothic" w:hAnsi="Century Gothic" w:eastAsia="Century Gothic" w:cs="Century Gothic"/>
          <w:b w:val="false"/>
          <w:b w:val="false"/>
          <w:sz w:val="20"/>
        </w:rPr>
      </w:pPr>
      <w:r>
        <w:rPr>
          <w:rFonts w:eastAsia="Century Gothic" w:cs="Century Gothic" w:ascii="Century Gothic" w:hAnsi="Century Gothic"/>
          <w:b w:val="false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t>AZ INGATLAN ADATAI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</wp:posOffset>
                </wp:positionH>
                <wp:positionV relativeFrom="paragraph">
                  <wp:posOffset>22860</wp:posOffset>
                </wp:positionV>
                <wp:extent cx="5779770" cy="3848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 xml:space="preserve">A fejlesztés elnevezése: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</w:rPr>
                              <w:t>Corvin Technology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30.3pt;mso-wrap-distance-left:9.05pt;mso-wrap-distance-right:9.05pt;mso-wrap-distance-top:0pt;mso-wrap-distance-bottom:0pt;margin-top:1.8pt;mso-position-vertical-relative:text;margin-left:-2.0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/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 xml:space="preserve">A fejlesztés elnevezése: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</w:rPr>
                        <w:t>Corvin Technology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765</wp:posOffset>
                </wp:positionH>
                <wp:positionV relativeFrom="paragraph">
                  <wp:posOffset>635</wp:posOffset>
                </wp:positionV>
                <wp:extent cx="5779770" cy="3848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Címe:1083 Budapest, Bókay János utca 44-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30.3pt;mso-wrap-distance-left:9.05pt;mso-wrap-distance-right:9.05pt;mso-wrap-distance-top:0pt;mso-wrap-distance-bottom:0pt;margin-top:0pt;mso-position-vertical-relative:text;margin-left:-1.9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/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Címe:1083 Budapest, Bókay János utca 44-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t>Kelt:....................................</w:t>
        <w:tab/>
        <w:tab/>
        <w:tab/>
      </w:r>
    </w:p>
    <w:p>
      <w:pPr>
        <w:pStyle w:val="Normal"/>
        <w:ind w:left="5664" w:firstLine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ind w:left="5664" w:firstLine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  <w:lang w:val="en-US" w:eastAsia="en-US"/>
        </w:rPr>
        <w:t xml:space="preserve">                                                         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eastAsia="Century Gothic" w:cs="Century Gothic" w:ascii="Century Gothic" w:hAnsi="Century Gothic"/>
          <w:sz w:val="20"/>
          <w:szCs w:val="20"/>
          <w:lang w:val="en-US" w:eastAsia="en-US"/>
        </w:rPr>
        <w:t xml:space="preserve">     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>aláírás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z ingatlanfejlesztés ismertetése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atok</w:t>
      </w:r>
      <w:r>
        <w:rPr>
          <w:rFonts w:cs="Calibri" w:ascii="Calibri" w:hAnsi="Calibri"/>
          <w:color w:val="99336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 létesítmény elnevezése és pontos címe:</w:t>
      </w:r>
      <w:r>
        <w:rPr>
          <w:rFonts w:cs="Calibri" w:ascii="Calibri" w:hAnsi="Calibri"/>
        </w:rPr>
        <w:t xml:space="preserve"> Corvin Technology Park, 1083 Budapest Bókay János utca 44-46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A  nevező adatai:</w:t>
      </w:r>
      <w:r>
        <w:rPr>
          <w:rFonts w:cs="Calibri" w:ascii="Calibri" w:hAnsi="Calibri"/>
        </w:rPr>
        <w:t xml:space="preserve"> Futureal Management Kft., 1082 Budapest, Futó u. 47-53., Donáth-Müller Viktória, </w:t>
      </w:r>
      <w:bookmarkStart w:id="0" w:name="_Hlk51582856"/>
      <w:r>
        <w:rPr>
          <w:rFonts w:cs="Calibri" w:ascii="Calibri" w:hAnsi="Calibri"/>
        </w:rPr>
        <w:t xml:space="preserve">+36704520768, viktoria.donath@futurealgroup.com 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ruházók adatai:</w:t>
      </w:r>
      <w:r>
        <w:rPr>
          <w:rFonts w:cs="Calibri" w:ascii="Calibri" w:hAnsi="Calibri"/>
        </w:rPr>
        <w:t xml:space="preserve"> OTP Alapkezelő Zrt., 1026 Budapest, Riadó utca 1-3., (1) 336-0900, alapkezelo@otpingatlanalap.h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Tervező, adata</w:t>
      </w:r>
      <w:r>
        <w:rPr>
          <w:rFonts w:cs="Calibri" w:ascii="Calibri" w:hAnsi="Calibri"/>
          <w:color w:val="000000"/>
        </w:rPr>
        <w:t>i: 3H Építésziroda, 1094 Budapest Ferenc körút 37., Csillag Katalin és Gunther Zsolt, Békesi Tamás, +36 20 343 2972, + 36 20 236 2364, office@3h.hu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ivitelező adatai</w:t>
      </w:r>
      <w:r>
        <w:rPr>
          <w:rFonts w:cs="Calibri" w:ascii="Calibri" w:hAnsi="Calibri"/>
        </w:rPr>
        <w:t>: Pedrano Construction Hungary Építőipari Kft., 1082 Budapest, Práter utca 29/a. fszt. 21., +361688-5490, info@pedranogroup.c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Üzemeltetők adatai:</w:t>
      </w:r>
      <w:r>
        <w:rPr>
          <w:rFonts w:cs="Calibri" w:ascii="Calibri" w:hAnsi="Calibri"/>
        </w:rPr>
        <w:t xml:space="preserve"> CD Hungary Zrt., Budapest, 1023 Vérhalom u. 12-16., +36-1 325-71-77, info@cdhungary.com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A projekt ismertetése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color w:val="993366"/>
        </w:rPr>
        <w:t xml:space="preserve">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Calibri" w:hAnsi="Calibri" w:cs="Calibri"/>
          <w:b/>
          <w:b/>
        </w:rPr>
      </w:pPr>
      <w:bookmarkStart w:id="1" w:name="_Hlk5999134"/>
      <w:r>
        <w:rPr>
          <w:rFonts w:cs="Calibri" w:ascii="Calibri" w:hAnsi="Calibri"/>
          <w:b/>
        </w:rPr>
        <w:t>Az ingatlanfejlesztés célja és koncepciója,</w:t>
      </w:r>
      <w:bookmarkEnd w:id="1"/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rvin sétányt keletről lezáró tömbben, a Nokia Skypark irodaház közvetlen szomszédságában helyezkedik el a Corvin Technology Park. A komplexummal már 100 ezer négyzetméterre növekedett a Corvin-irodák összes bérbeadható területe. Az épület tervezésénél kiemelt figyelmet kapott, hogy a Corvin Technology Park megfeleljen a technológiai vállalatok egyre szigorúbb digitális elvárásainak. Az irodaépületet Well Building minősítés szerint tervezték és kivitelezték, amely a dolgozók egészségi állapotára és közérzetére pozitív hatást gyakorló szempontokat ismeri el. Az irodakomplexum építésénél nagy hangsúlyt fektettek a zöld környezet kialakítására. Az épület a kortárs művészet számára is kiemelt helyet biztosít: Mikus Áron Triptichon és Dual nevű szobrai a Corvin Technology Park udvarán nyűgözi majd le a járókelőke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Építészeti és városfejlesztési koncepció</w:t>
      </w:r>
    </w:p>
    <w:p>
      <w:pPr>
        <w:pStyle w:val="Listaszerbekezds"/>
        <w:jc w:val="both"/>
        <w:rPr/>
      </w:pPr>
      <w:r>
        <w:rPr>
          <w:rFonts w:cs="Calibri" w:ascii="Calibri" w:hAnsi="Calibri"/>
        </w:rPr>
        <w:t>Már több mint 10 éve született meg a józsefvárosi Corvin-negyed koncepciója, amely mára Közép-Európa legnagyobb, belvárosra kiterjedő városrehabilitációs beruházásává nőtte ki magát. A környék megújulásának védjegyévé vált a Corvin Sétány a negyed parkosított, 800 méter hosszú sétálóutcája. A modern és letisztult épületekkel körülölelt sétány sikertörténetének következő fejezete a Corvin Technology Park. Az épület utcai homlokzatainak lyukarchitektúráját egy olyan két síkban működő vakolatrendszerrel</w:t>
      </w:r>
      <w:r>
        <w:rPr>
          <w:rFonts w:cs="Calibri" w:ascii="Calibri" w:hAnsi="Calibri"/>
          <w:color w:val="C45911"/>
        </w:rPr>
        <w:t xml:space="preserve"> </w:t>
      </w:r>
      <w:r>
        <w:rPr>
          <w:rFonts w:cs="Calibri" w:ascii="Calibri" w:hAnsi="Calibri"/>
        </w:rPr>
        <w:t>alakították ki, amely fonatstruktúrát ad ezen felületeknek. A fény-árnyék hatások érvényesülése érdekében egy speciális hőszigetelési rendszer (multipor) használatával pontos éleket adó sima felszínt hoznak létre. Ezeket a tömbszerű tömegeket a belső udvaron, a bejárati lobbik felett egy 1000 négyzetméteres üvegfal osztja meg, ami a parapetüveg</w:t>
      </w:r>
      <w:r>
        <w:rPr>
          <w:rFonts w:cs="Calibri" w:ascii="Calibri" w:hAnsi="Calibri"/>
          <w:color w:val="C45911"/>
        </w:rPr>
        <w:t xml:space="preserve"> </w:t>
      </w:r>
      <w:r>
        <w:rPr>
          <w:rFonts w:cs="Calibri" w:ascii="Calibri" w:hAnsi="Calibri"/>
        </w:rPr>
        <w:t>elemeknél arany háttérfestésével, háromszög mintázatával az egész belső udvar légterét, illetve a csatlakozó lyukarchitektúrájú tömböket fogja tükörként megduplázni.</w:t>
      </w:r>
    </w:p>
    <w:p>
      <w:pPr>
        <w:pStyle w:val="Listaszerbekezds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belső udvarnak meghatározó téreleme lesz a Futureal-csoport és a Magyar Képzőművészeti Egyetem által kiírt szoborpályázat nyertes alkotása, amelyre összesen 22 minőségi pályamű érkezett. Mikus Áron Triptichon, valamint Dual nevű szobra a Corvin Technology Park irodakomplexum udvarán foglal helyet. Az épületegyüttes egy elegáns és látványos teret hoz így létre, kapcsolatot teremtve a Szigony utca és a sétány között. 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irodaház előtt kialakított városi tér szoborral, pihenőfelületekkel várja a járókelőket, ezeket a belső udvarban egy szökőkúttal ellátott zöldfelület egészíti ki.</w:t>
      </w:r>
      <w:r>
        <w:rPr>
          <w:rFonts w:cs="Calibri" w:ascii="Calibri" w:hAnsi="Calibri"/>
          <w:color w:val="C45911"/>
        </w:rPr>
        <w:t xml:space="preserve"> </w:t>
      </w:r>
      <w:r>
        <w:rPr>
          <w:rFonts w:cs="Calibri" w:ascii="Calibri" w:hAnsi="Calibri"/>
        </w:rPr>
        <w:t>A Corvin Technology Park környékén mintegy 100 üzlet, éttermek, kávézók, fitnesz-wellness központ, gyors mosoda, posta, bankfiókok és mozi is található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övid leírás a fejlesztésről (adatok, méretek, jellemzők)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rvin Technology Park első üteme 14 000 négyzetméter, a második 13 000 négyzetméter bérbeadható területtel rendelkezik. A két ütem átadása között mindössze hat hónap telt el. Az irodakomplexum megfelel a legmagasabb nemzetközi sztenderdeknek, de építésénél nagy hangsúlyt fektettek a digitális infrastruktúra és a zöld környezet kialakítására is. 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novatív műszaki és környezettudatos megoldások.</w:t>
      </w:r>
    </w:p>
    <w:p>
      <w:pPr>
        <w:pStyle w:val="Listaszerbekezds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rvin Sétányon épülő új irodakomplexumot a digitális korszak elvárásainak megfelelően tervezték. Az ’A’ kategóriás Corvin 5 irodaház a legmagasabb nemzetközi sztenderdeknek is megfelel, már tervezési fázisában megszerezte BREEAM Very Good fenntarthatósági tanúsítványt. </w:t>
      </w:r>
    </w:p>
    <w:p>
      <w:pPr>
        <w:pStyle w:val="Listaszerbekezds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irodakomplexum építésénél nagy hangsúlyt fektetnek a zöld környezet kialakítására, az épület földszintjén belső kert kap helyet, illetve az irodaház nagyméretű tetőterasszal is kiegészül, valamint hővisszanyerő gépészeti rendszerrel, biciklitárolókkal, zuhanyzókkal, víztakarékos szaniterekkel, valamint elektromosautó-töltőkkel is felszerelték. </w:t>
      </w:r>
    </w:p>
    <w:p>
      <w:pPr>
        <w:pStyle w:val="Listaszerbekezds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rvin Technology Park tervezésénél kiemelt figyelmet kapott a technológiai vállalatok számára meghatározó magasabb elektromos kapacitás, valamint a folyamatos, szünetmentes működést biztosító rendszerek, a kétoldali független elektromos betáp i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Calibri" w:ascii="Calibri" w:hAnsi="Calibri"/>
          <w:b/>
        </w:rPr>
        <w:t>A kivitelezés kezdete és befejezése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017 első negyedévében indult el a Corvin Technology Park építése, a második ütem pedig 2019 végén készült e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rFonts w:cs="Calibri" w:ascii="Calibri" w:hAnsi="Calibri"/>
          <w:b/>
        </w:rPr>
        <w:t xml:space="preserve">A fejlesztés finanszírozása és értékesítése, bérbeadása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A Futureal-csoport 90 millió euró értékű épületegyüttesének finanszírozására összesen több mint 45 millió euró (mintegy 14 milliárd forint) értékben biztosított hitelt tíz éves futamidőre az Erste Bank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Az OTP Ingatlan Befektetési Alapkezelő Zrt. 2017-ben indította el „A” kategóriás ingatlanokra koncentráló OTP PRIME Ingatlanbefektetési Alapját. Az Alap korábban a 25 000 négyzetméter alapterületű Skypark irodaházzal bővítette portfólióját, amelyet szintén a Futureal-csoport fejlesztése volt, majd 2018 novemberében az OTP Ingatlanbefektetési Alap vásárolta meg a sétány már korábban felépült irodaházai közül a Corvin One-t, Corvin Towers-t és a Corvin Corner-t is. Az épület 14 000 négyzetméter területű első tömbje 2019 szeptemberében került az OTP PRIME Ingatlanbefektetési Alap tulajdonába, a 13 000 négyzetméter bérbeadható területtel rendelkező második ütem tranzakciója 2020 elején zárult le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A Corvin Technology Park több mint 80 százaléka a befejezése előtt bérlőre talált. A Corvin Sétány irodaházprojekt legújabb, és egyben befejező tagjaként a Corvin Technology Park irodaház ad otthont az EPAM Systems Kft. akár kétezer munkatársának, további 12 évre. A világ egyik vezető, a New York-i tőzsdén jegyzett szoftverfejlesztő vállalata összesen 18 ezer négyzetméter irodaterületet bérel a Corvin Sétányon épülő technológiai fellegvárban. Az irodakomplexum kétharmadát az EPAM veszi bérbe a 2030-ig megkötött, 12 évre szóló szerződés keretében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Hogyan szolgálja az ingatlanfejlesztés a szűkebb és tágabb környezetét, az életminőség javítását és a közösségi érdekeket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orvin Technology Park épületében többek közt az átlagosnál jobb minőségű levegő, szigorú előírások szerint kialakított légtechnikai rendszer, a WELL követelményeinek megfelelő, még magasabb minőségű, rendszeresen ellenőrzött ivóvíz, a hazainál is szigorúbb, nemzetközi akadálymentességi szabványoknak megfelelő kialakítás, komfortos akusztikai tulajdonságok, művészeti alkotások, illetve természetközeli megoldások várják majd a dolgozókat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belső udvarnak meghatározó térelemévé és közkedvelt találkozó helyévé válik a Futureal-csoport és a Magyar Képzőművészeti Egyetem által kiírt szoborpályázat majdani nyertes alkotása, amelyre összesen 22 minőségi pályamű érkezett. Mikus Áron Triptichon című szobra a hamarosan elkészülő Corvin Technology Park irodakomplexum udvarán nyűgözi majd le a járókelőket. Az épületegyüttes egy elegáns és látványos teret hoz így létre, kapcsolatot teremtve a Szigony utca és a sétány között. Az irodaház előtti városi tér szoborral, szökőkúttal, valamint pihenőfelületekkel várja majd a járókelőket, míg a környéken mintegy 100 üzlet, éttermek, kávézók, fitnesz-wellness központ, gyors mosoda, posta, bankfiókok és mozi is található. A komplexumot a Corvin-negyed, Kelet-Közép-Európa legnagyobb városrehabilitációs beruházása veszi körül Budapest szívében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Főbb adato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080" w:type="dxa"/>
        <w:jc w:val="left"/>
        <w:tblInd w:w="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591"/>
        <w:gridCol w:w="969"/>
      </w:tblGrid>
      <w:tr>
        <w:trPr>
          <w:trHeight w:val="30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jekt megnevezése</w:t>
            </w:r>
          </w:p>
        </w:tc>
        <w:tc>
          <w:tcPr>
            <w:tcW w:w="4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Corvin Technology Park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elek területe 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26,39 m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épített terület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84,40 m2 – terepszint alat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58,85 m2 – földszinti beépíté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7,18 m2 – legnagyobb felső szint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öld terület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274,38 m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ó szintterületi mutatóba beszámítandó alapterület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33627,12 m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rtékesíthető, bérelhető nettó terület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26126 m2 NLA iroda+ret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pítési költség, melyből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llió Ft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</w:t>
            </w:r>
            <w:r>
              <w:rPr>
                <w:rFonts w:cs="Calibri" w:ascii="Calibri" w:hAnsi="Calibri"/>
                <w:color w:val="000000"/>
              </w:rPr>
              <w:t>saját erő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</w:t>
            </w:r>
            <w:r>
              <w:rPr>
                <w:rFonts w:cs="Calibri" w:ascii="Calibri" w:hAnsi="Calibri"/>
                <w:color w:val="000000"/>
              </w:rPr>
              <w:t>hitel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</w:t>
            </w:r>
            <w:r>
              <w:rPr>
                <w:rFonts w:cs="Calibri" w:ascii="Calibri" w:hAnsi="Calibri"/>
                <w:color w:val="000000"/>
              </w:rPr>
              <w:t>értékesítésből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eladás, bérbeadás állása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kivitelezés befejezésekor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1 évvel később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zvegtrzs2"/>
        <w:rPr>
          <w:rFonts w:ascii="Calibri" w:hAnsi="Calibri" w:cs="Calibri"/>
          <w:b/>
          <w:b/>
          <w:strike w:val="false"/>
          <w:dstrike w:val="false"/>
          <w:szCs w:val="24"/>
        </w:rPr>
      </w:pPr>
      <w:r>
        <w:rPr>
          <w:rFonts w:cs="Calibri" w:ascii="Calibri" w:hAnsi="Calibri"/>
          <w:b/>
          <w:strike w:val="false"/>
          <w:dstrike w:val="false"/>
          <w:szCs w:val="24"/>
        </w:rPr>
      </w:r>
    </w:p>
    <w:p>
      <w:pPr>
        <w:pStyle w:val="Szvegtrzs2"/>
        <w:rPr>
          <w:rFonts w:ascii="Calibri" w:hAnsi="Calibri" w:cs="Calibri"/>
          <w:strike w:val="false"/>
          <w:dstrike w:val="false"/>
          <w:szCs w:val="24"/>
        </w:rPr>
      </w:pPr>
      <w:r>
        <w:rPr>
          <w:rFonts w:cs="Calibri" w:ascii="Calibri" w:hAnsi="Calibri"/>
          <w:strike w:val="false"/>
          <w:dstrike w:val="false"/>
          <w:szCs w:val="24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strike/>
          <w:szCs w:val="24"/>
          <w:u w:val="single"/>
        </w:rPr>
      </w:pPr>
      <w:r>
        <w:rPr>
          <w:rFonts w:cs="Calibri" w:ascii="Calibri" w:hAnsi="Calibri"/>
          <w:b/>
          <w:strike/>
          <w:szCs w:val="24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 xml:space="preserve">A pályázatot ismertető kiadványhoz szükséges alapadatok és kiegészítő információk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sz w:val="36"/>
          <w:szCs w:val="36"/>
          <w:u w:val="single"/>
        </w:rPr>
      </w:pPr>
      <w:r>
        <w:rPr>
          <w:rFonts w:cs="Calibri" w:ascii="Calibri" w:hAnsi="Calibri"/>
          <w:b/>
          <w:color w:val="FF0000"/>
          <w:sz w:val="36"/>
          <w:szCs w:val="36"/>
          <w:u w:val="single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ályamű elnevezése és címe: Corvin Technology Park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ályázó: Futureal-csoport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ruházó: OTP</w:t>
        <w:tab/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vező: 3H Építészirod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Kivitelező: Pedrano Construction Hungary Építőipari Kft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b/>
          <w:u w:val="single"/>
        </w:rPr>
        <w:t>Az ingatlanfejlesztés  koncepciója</w:t>
      </w:r>
      <w:r>
        <w:rPr>
          <w:rFonts w:cs="Calibri" w:ascii="Calibri" w:hAnsi="Calibri"/>
        </w:rPr>
        <w:t xml:space="preserve">,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100 millió eurós értéket meghaladó Corvin Technology Parkkal 100 ezer négyzetméterre növekedett a Corvin Irodák összes bérbeadható területe Budapest egyik legfrekventáltabb helyszínén. A jövőbe mutató irodakomplexum a Corvin-negyed keleti tömbjében, a Nokia Skyparkkal szemben helyezkedik el. Az ’A’ kategóriás irodaházat a dolgozók egészségi állapotára és közérzetére pozitív hatást gyakorló szempontok, a WELL Buidling Standard minősítés szerint tervezték és üzemeltetik. Emellett az épület minőségét is a BREEAM tanúsítvány szavatolja. Az irodaház kialakítása egyszerre illeszkedik a korábban a sétányon létrejött irodaházakhoz és mutat fel egyedi karaktereket. Az épület 14 000 négyzetméter területű első tömbje az OTP PRIME Ingatlanbefektetési Alap tulajdonába került, majd ezt követően a 13 000 négyzetméter bérbeadható területtel rendelkező második ütem is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  <w:t>FIABCI HUNGARY – XXII. Magyar Ingatlanfejlesztési Nívódíj Pályázat 2020</w:t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Century Gothic" w:hAnsi="Century Gothic" w:cs="Century Gothic"/>
        <w:color w:val="FF0000"/>
      </w:rPr>
    </w:pPr>
    <w:r>
      <w:rPr/>
      <w:drawing>
        <wp:inline distT="0" distB="0" distL="0" distR="0">
          <wp:extent cx="1621790" cy="10541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02:00Z</dcterms:created>
  <dc:creator>Sándor</dc:creator>
  <dc:description/>
  <cp:keywords/>
  <dc:language>en-US</dc:language>
  <cp:lastModifiedBy>Bóna Dávid</cp:lastModifiedBy>
  <cp:lastPrinted>2005-07-27T11:24:00Z</cp:lastPrinted>
  <dcterms:modified xsi:type="dcterms:W3CDTF">2020-09-22T07:44:00Z</dcterms:modified>
  <cp:revision>8</cp:revision>
  <dc:subject/>
  <dc:title> </dc:title>
</cp:coreProperties>
</file>